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K3/F+z0bL5OUQsUFUsXidHPhKLzg5iR/YH4Nze5x84MRKcQPigYZcExarE6puDBoCO7hDk
IekNihlwn/m/jO3FpRIReeAJDBcaG6yKAwjP46C775kMzry7HEkzx8PY6939n2MECsP7Ej/t
iSEGaY1YMyBN5ksgc5g1zjWM3stC+8SxPQm9/b5ctUPLnTXFgm3Sp9+Yk4nA6SVlmwJ5nekn
+xJzkvuldVfiLJvetf</vt:lpwstr>
  </property>
  <property fmtid="{D5CDD505-2E9C-101B-9397-08002B2CF9AE}" pid="3" name="_2015_ms_pID_7253431">
    <vt:lpwstr>FZvdQxW5psq3BCM3jKnpup5lMDnVSuzfYGTUlmeJqVQOJfi7UxkPn8
QHIJVnSlpEa8pI7lzzHmT4vdS1OfxRjuBNxPGkQowirLL7+HaazBrtKRwVECwXF07lwSExrU
OtKYzMgd/AY4rcz6y7gAW1A4AKQnG7hQGnZuCoOvkajTxNnOFKgEhK3YJo5tdrWu4jSc8Jn8
FtW3ZK66oaQ5Wm4IaDV6jnkdeWn+IfwsT9X2</vt:lpwstr>
  </property>
  <property fmtid="{D5CDD505-2E9C-101B-9397-08002B2CF9AE}" pid="4" name="_2015_ms_pID_7253431_00">
    <vt:lpwstr>_2015_ms_pID_7253431</vt:lpwstr>
  </property>
  <property fmtid="{D5CDD505-2E9C-101B-9397-08002B2CF9AE}" pid="5" name="_2015_ms_pID_7253432">
    <vt:lpwstr>yMtfZgQDb5dteF8eKJgA/TJbrPDzU2kSWrPj
O5PomB1Cmh2VrdAmEVoKeU1DvRVcx3MSiuYpWdVd9BIlEyz3a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